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подгруппового коррекционно-логопедического занятия 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детьми подготовительной группы с ФФН 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ормированию у них фонематических функций, 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ширению и активизации лексического запаса, 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ю грамматического строя речи, связной речи</w:t>
      </w:r>
    </w:p>
    <w:p>
      <w:pPr>
        <w:pStyle w:val="Style15"/>
        <w:spacing w:lineRule="auto" w:line="360"/>
        <w:jc w:val="center"/>
        <w:rPr/>
      </w:pPr>
      <w:r>
        <w:rPr>
          <w:b/>
          <w:sz w:val="28"/>
          <w:szCs w:val="28"/>
        </w:rPr>
        <w:t>с использованием ЦОР.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День Победы. Дифференциация звуков [г] -  [гь]»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ab/>
        <w:t>Коррекционно-образовательные цели</w:t>
      </w:r>
      <w:r>
        <w:rPr>
          <w:sz w:val="28"/>
          <w:szCs w:val="28"/>
        </w:rPr>
        <w:t>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Расширять и активизировать словарь детей (существительные: </w:t>
      </w:r>
      <w:r>
        <w:rPr>
          <w:i/>
          <w:sz w:val="28"/>
          <w:szCs w:val="28"/>
        </w:rPr>
        <w:t xml:space="preserve">армия, Родина, граница, защита,  профессия, военный, воздушно-десантные войска, военный самолёт; граната, солдат, танк, гильза, герой, война, гранатомёт, гвардия, враг, гимнастёрка; </w:t>
      </w:r>
      <w:r>
        <w:rPr>
          <w:sz w:val="28"/>
          <w:szCs w:val="28"/>
        </w:rPr>
        <w:t xml:space="preserve"> военные профессии: </w:t>
      </w:r>
      <w:r>
        <w:rPr>
          <w:i/>
          <w:sz w:val="28"/>
          <w:szCs w:val="28"/>
        </w:rPr>
        <w:t>пограничник, летчик, моряк, артиллерист, разведчик, пулемётчик, гранатомётчик, парашютист, кавалерист, десантник, пехотинец;</w:t>
      </w:r>
      <w:r>
        <w:rPr>
          <w:sz w:val="28"/>
          <w:szCs w:val="28"/>
        </w:rPr>
        <w:t xml:space="preserve"> глаголы:  </w:t>
      </w:r>
      <w:r>
        <w:rPr>
          <w:i/>
          <w:sz w:val="28"/>
          <w:szCs w:val="28"/>
        </w:rPr>
        <w:t>прыгать, нападать, вступать в схватку с врагом; защищать, охранять, любить, работать, трудиться, оберегать, служить</w:t>
      </w:r>
      <w:r>
        <w:rPr>
          <w:sz w:val="28"/>
          <w:szCs w:val="28"/>
        </w:rPr>
        <w:t xml:space="preserve">; прилагательные: </w:t>
      </w:r>
      <w:r>
        <w:rPr>
          <w:i/>
          <w:sz w:val="28"/>
          <w:szCs w:val="28"/>
        </w:rPr>
        <w:t>сильные, смелые, бесстрашные, трудный,  опасный, нужный, необходимый, государственный, внимательный, осторожный, отважный;</w:t>
      </w:r>
      <w:r>
        <w:rPr>
          <w:sz w:val="28"/>
          <w:szCs w:val="28"/>
        </w:rPr>
        <w:t xml:space="preserve"> наречия: неожиданно</w:t>
      </w:r>
      <w:r>
        <w:rPr>
          <w:i/>
          <w:sz w:val="28"/>
          <w:szCs w:val="28"/>
        </w:rPr>
        <w:t>, внезапно умело, ловко, внимательно, осторожно</w:t>
      </w:r>
      <w:r>
        <w:rPr>
          <w:sz w:val="28"/>
          <w:szCs w:val="28"/>
        </w:rPr>
        <w:t>)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Закреплять в активном словаре детей понятия «согласный твёрдый звук», «согласный мягкий звук»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Закреплять знание буквы Г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овершенствовать навык слитного чтения прямых слогов (ГА, ГУ, ГО, ГЫ, ГИ) и навык их звукового анализа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овершенствовать грамматический строй речи, упражняя детей  в словообразовании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Учить детей составлять связные высказывания, аргументируя своё мнение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овершенствовать навык слогового анализа слов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асширять знания детей о том, как солдаты защищали свою Родину  в годы Великой Отечественной войны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ть представления о Российской армии и профессиях военных, о почетной обязанности защищать Родину. Закреплять представления о необходимости и значении труда военных. Дать детям представление о том, что 2015 год – год 70-летия Великой Победы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Коррекционно-развивающие цели</w:t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Развивать слуховые и зрительные восприятие, внимание и память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Развивать фонематическое восприятие, умение дифференцировать звуки Г-Гь  по твёрдости-мягкости на слух и в произношении, умение определять наличие этих звуков в словах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звивать связную речь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азвивать артикуляционную, мелкую и общую моторику, ловкость, умение согласовывать речь с движениями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азвивать зрительно-пространственный гнозис и праксис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азвивать речевое дыхание, формировать направленную воздушную струю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Коррекционно-воспитательные цели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оспитывать у чувства патриотизма и гражданственности, чувство гордости  за героические поступки наших солдат  в годы Великой Отечественной войны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оспитывать чувство уважения и благодарности к людям, защищающим Родину от врагов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оспитывать чувство уважения к ветеранам Великой Отечественной войны, желание заботиться о них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Формировать навыки сотрудничества, взаимопонимания, доброжелательности самостоятельности, инициативности, ответственности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ab/>
        <w:t>Оборудование</w:t>
      </w:r>
      <w:r>
        <w:rPr>
          <w:sz w:val="28"/>
          <w:szCs w:val="28"/>
        </w:rPr>
        <w:t>: мультимедийная установка, ЦОР, индивидуальные зеркала по количеству детей, красочные бумажные самолётики для дыхательной гимнастики, изготовленные детьми совместно с родителями, магнитная доска, набор букв, георгиевские ленточки по количеству  детей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ab/>
        <w:t>Предварительная работа:</w:t>
      </w:r>
      <w:r>
        <w:rPr>
          <w:sz w:val="28"/>
          <w:szCs w:val="28"/>
        </w:rPr>
        <w:t xml:space="preserve"> беседы воспитателей с детьми о подвигах российских солдат в годы Великой Отечественной войны, военных профессиях, рассматривание сюжетных картин на эту тему, чтение рассказов о защитниках Родины, о войне, мастер-класс с родителями по изготовлению бумажных самолетиков в технике «оригами», разучивание с детьми тематических стихотворений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Ход занятия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ab/>
        <w:t>1. Организационный момент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 слайд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Майский праздник – </w:t>
      </w:r>
    </w:p>
    <w:p>
      <w:pPr>
        <w:pStyle w:val="Style15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 -</w:t>
      </w:r>
    </w:p>
    <w:p>
      <w:pPr>
        <w:pStyle w:val="Style15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чает вся страна.</w:t>
      </w:r>
    </w:p>
    <w:p>
      <w:pPr>
        <w:pStyle w:val="Style15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евают наши деды</w:t>
      </w:r>
    </w:p>
    <w:p>
      <w:pPr>
        <w:pStyle w:val="Style15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Боевые ордена.</w:t>
      </w:r>
    </w:p>
    <w:p>
      <w:pPr>
        <w:pStyle w:val="Style15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Их с утра зовёт дорога</w:t>
      </w:r>
    </w:p>
    <w:p>
      <w:pPr>
        <w:pStyle w:val="Style15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оржественный парад,</w:t>
      </w:r>
    </w:p>
    <w:p>
      <w:pPr>
        <w:pStyle w:val="Style15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думчиво с порога</w:t>
      </w:r>
    </w:p>
    <w:p>
      <w:pPr>
        <w:pStyle w:val="Style15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след им бабушки глядят. (Т.Белозеров)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Ребята, о каком празднике это стихотворение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2 слайд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Уже очень скоро, 9 мая, Россия будет отмечать великий праздник – День Победы. В этот день 70 лет назад наш народ одержал победу над страшным врагом, напавшим на нашу Родину. Советские воины, ракетчики, танкисты, моряки, летчики освободили не только свою страну, но и множество других стран, которые тоже были захвачены фашистами. И никто тогда не задавался вопросом: « Кто нужнее на войне?»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нужнее на войне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кетчик или танкист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кист или лётчик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ётчик или моряк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як или воздушный десантник?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Какой палец нужнее? Все нужны. Одним пальцем не ударишь – нужно все пальцы сжать в кулак. И на войне враг получит крепкий удар, когда вместе ударят по врагу ракетчики, танкисты, лётчики, моряки и воздушные десантники (рассказ А.Митяева «Кто нужнее?»)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согласны с этим утверждением?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детей.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альчиковая гимнастика «Защитники» (авторская разработк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и военных професси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у страну защитили:</w:t>
      </w:r>
    </w:p>
    <w:p>
      <w:pPr>
        <w:pStyle w:val="Style15"/>
        <w:spacing w:lineRule="auto" w:line="360"/>
        <w:jc w:val="both"/>
        <w:rPr>
          <w:i/>
          <w:i/>
        </w:rPr>
      </w:pPr>
      <w:r>
        <w:rPr>
          <w:i/>
        </w:rPr>
        <w:t>(попеременно хлопают в ладоши и ударяют кулачками друг о друга)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хотинец, подводник и лётчик,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едчик, моряк и танкист,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сантник и пулемётчик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граничник, артиллерист.</w:t>
      </w:r>
    </w:p>
    <w:p>
      <w:pPr>
        <w:pStyle w:val="Style15"/>
        <w:spacing w:lineRule="auto" w:line="360"/>
        <w:jc w:val="both"/>
        <w:rPr/>
      </w:pPr>
      <w:r>
        <w:rPr/>
        <w:t>(загибают  по одному  пальчику на каждое название военной профессии, получаются два кулачка)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Родине верно служить,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о сильными, ловкими быть.</w:t>
      </w:r>
    </w:p>
    <w:p>
      <w:pPr>
        <w:pStyle w:val="Style15"/>
        <w:spacing w:lineRule="auto" w:line="360"/>
        <w:jc w:val="both"/>
        <w:rPr/>
      </w:pPr>
      <w:r>
        <w:rPr/>
        <w:t>(попеременно хлопают в ладоши и ударяют кулачками друг о друга)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Мультимедийная игра  «Кто защищает Отечество?»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Охраняет границу  …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слайд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Пограничник. По-гра-нич-ник (</w:t>
      </w:r>
      <w:r>
        <w:rPr>
          <w:i/>
          <w:sz w:val="28"/>
          <w:szCs w:val="28"/>
        </w:rPr>
        <w:t>прохлопывает слоговой состав слова). На слайде проявляется подтверждение, дети считают количество слого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Служит на военном корабле …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слайд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Моряк. Мо-ряк  </w:t>
      </w:r>
      <w:r>
        <w:rPr>
          <w:i/>
          <w:sz w:val="28"/>
          <w:szCs w:val="28"/>
        </w:rPr>
        <w:t>(прохлопывает слоговой состав слова). На слайде проявляется подтверждение, дети считают количество слогов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В артиллерии служит …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5 слайд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 xml:space="preserve">Ребёнок. </w:t>
      </w:r>
      <w:r>
        <w:rPr>
          <w:sz w:val="28"/>
          <w:szCs w:val="28"/>
        </w:rPr>
        <w:t xml:space="preserve">Артиллерист. Ар-тил-ле-рист </w:t>
      </w:r>
      <w:r>
        <w:rPr>
          <w:i/>
          <w:sz w:val="28"/>
          <w:szCs w:val="28"/>
        </w:rPr>
        <w:t>(прохлопывает слоговой состав слова). На слайде проявляется подтверждение, дети считают количество слого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Управляет танком  …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слайд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Танкист. Тан-кист </w:t>
      </w:r>
      <w:r>
        <w:rPr>
          <w:i/>
          <w:sz w:val="28"/>
          <w:szCs w:val="28"/>
        </w:rPr>
        <w:t>(прохлопывает слоговой состав слова). На слайде проявляется подтверждение, дети считают количество слого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. В военном самолёте летает …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слайд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Лётчик. Лёт-чик  </w:t>
      </w:r>
      <w:r>
        <w:rPr>
          <w:i/>
          <w:sz w:val="28"/>
          <w:szCs w:val="28"/>
        </w:rPr>
        <w:t>(прохлопывает слоговой состав слова). На слайде проявляется подтверждение, дети считают количество слого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Я горжусь вами, вы все правильно назвали  профессии тех,  кто спас свою Родину в годы  Великой Отечественной войны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8 слайд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Военные этих профессий стоят на  защите нашей страны и сегодн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Победы 9 мая на Красной площади – главной площади нашей страны – всегда проходит военный парад, на котором демонстрируется вся мощь Российской армии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тите послушать новую сказку о Язычке, который попал на такой парад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раздаёт детям индивидуальные зеркала, и они вместе с педагогом выполняют упражнения артикуляционной гимнастики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4. Артикуляционная гимнастика «Язычок на параде военных самолётов»  (авторская разработк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Однажды  Язычок наблюдал парад  военных самолётов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Самолёты поднялись в небо и их мощные моторы загудели: ЛЛЛЛЛЛ (язычок упирается в верхние зубы и при этом произносится звук Ы, получается гудение большого самолёта)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Боевые машины то резко взмывали вверх (язычок тянется к носу, нижняя челюсть неподвижна), то вмиг опускались вниз (язычок тянется к подбородку)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Потом самолёты стали описывать в небе огромные круги сначала в одну, потом в другую сторону (рот открыт, облизывание губ по кругу в обе стороны)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Затем самолёты выстраивались в  разные фигуры и летали над главной площадью нашей страны (рот открыт, высунуть язык, кончиком языка тянуться влево, вправо)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Все зрители, в том числе и Язычок, были в восторге от увиденного. Язычку было очень интересно наблюдать за самолётами. А хотите сами отправить самолеты в полет?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5. Дыхательная гимнастика « Самолёты»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Тогда возьмите самолеты, которые вы изготовили вместе с вашими родителями. Положите самолёты  на ладонь. Через нос сделайте глубокий вдох, не поднимая плеч.  Сильно и плавно подуйте на самолетик, вытянув губы трубочкой, не надувая щек.</w:t>
      </w:r>
    </w:p>
    <w:p>
      <w:pPr>
        <w:pStyle w:val="Style15"/>
        <w:spacing w:lineRule="auto" w:line="360"/>
        <w:jc w:val="both"/>
        <w:rPr/>
      </w:pPr>
      <w:r>
        <w:rPr>
          <w:i/>
          <w:sz w:val="28"/>
          <w:szCs w:val="28"/>
        </w:rPr>
        <w:t>Упражнение проводится 4—5 раз. Логопед следит за тем, чтобы дети правильно выполняли его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Друзья мои, я хочу предложить вам превратиться в самолеты. Готовы? 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инамическая пауза «Самолёт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садимся в самолет, </w:t>
      </w:r>
      <w:r>
        <w:rPr/>
        <w:t>(дети приседают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правляемся в полет! </w:t>
      </w:r>
      <w:r>
        <w:rPr/>
        <w:t>(«заводят» самолет, встают, говорят: «ж-ж»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летим над облаками,  </w:t>
      </w:r>
      <w:r>
        <w:rPr/>
        <w:t>(руки в стороны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шем папе, машем маме! </w:t>
      </w:r>
      <w:r>
        <w:rPr/>
        <w:t>(по очереди обеими руками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им, как течет река, (</w:t>
      </w:r>
      <w:r>
        <w:rPr/>
        <w:t>показывают руками волны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идим лодке рыбака. </w:t>
      </w:r>
      <w:r>
        <w:rPr/>
        <w:t>(«забрасывают» удочку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орожнее: гора! (</w:t>
      </w:r>
      <w:r>
        <w:rPr/>
        <w:t>наклоняются влево, вправо, говорят: «ж-ж»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земляться нам пора! (</w:t>
      </w:r>
      <w:r>
        <w:rPr/>
        <w:t>идут, садятся на места)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Ребята, мы с вами уже говорили о том, что военные летчики играли очень важную роль в великой Отечественной войне. Они не только защищали наше небо от врагов, но и доставляли необходимые грузы при помощи парашюто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играем в игру «Парашюты» и вспомним, с какими звуками мы знакомились на прошлом занятии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ультимедийная игра на дифференциацию звуков Г – Гь «Парашюты»   (авторская разработка)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9 слайд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Посмотрите на самолёт. Какой он?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Я знаю, что этим синим самолётом  управляет пилот  Гордей. Назовите первый звук в этом имени и расскажите о нем.</w:t>
      </w:r>
    </w:p>
    <w:p>
      <w:pPr>
        <w:pStyle w:val="Style15"/>
        <w:spacing w:lineRule="auto" w:line="360"/>
        <w:jc w:val="both"/>
        <w:rPr/>
      </w:pPr>
      <w:r>
        <w:rPr>
          <w:i/>
          <w:sz w:val="28"/>
          <w:szCs w:val="28"/>
        </w:rPr>
        <w:t>Примерный ответ детей (первый звук в имени Гордей – это звук Г, звук Г -  согласный, твёрдый)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Правильно, поэтому Гордей  и летает на синем самолёте, так как твёрдый звук  Г мы обозначаем синим кружком. А зелёным самолётом управляет пилот Герман. Назовите первый звук в этом имени и расскажите о нем.</w:t>
      </w:r>
    </w:p>
    <w:p>
      <w:pPr>
        <w:pStyle w:val="Style15"/>
        <w:spacing w:lineRule="auto" w:line="360"/>
        <w:jc w:val="both"/>
        <w:rPr/>
      </w:pPr>
      <w:r>
        <w:rPr>
          <w:i/>
          <w:sz w:val="28"/>
          <w:szCs w:val="28"/>
        </w:rPr>
        <w:t xml:space="preserve">Примерный ответ детей (первый звук в имени Герман – это звук Гь, звук Гь – согласный, твёрдый, поэтому мы обозначаем его зелёным кружком)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Правильно, поэтому Герман  летает на зелёном самолёте, так как мягкий звук  Гь мы обозначаем зелёным кружком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Помогите мне определить, из какого самолёта вылетел каждый из этих парашютов с грузом. Если на ящике с грузом изображена картинка, в названии которой слышится твёрдый звук Г, то этот парашют из  синего самолёта Гордея. Если же на ящике изображена картинка, в названии которой слышится мягкий звук Гь, то этот парашют из  зелёного  самолёта Германа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10 - 17 слайды.</w:t>
      </w:r>
    </w:p>
    <w:p>
      <w:pPr>
        <w:pStyle w:val="Style15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 выполняют задания, появляющиеся на слайдах, аргументируя своё решение. </w:t>
      </w:r>
    </w:p>
    <w:p>
      <w:pPr>
        <w:pStyle w:val="Style15"/>
        <w:spacing w:lineRule="auto" w:line="360"/>
        <w:jc w:val="both"/>
        <w:rPr/>
      </w:pPr>
      <w:r>
        <w:rPr>
          <w:i/>
          <w:sz w:val="28"/>
          <w:szCs w:val="28"/>
        </w:rPr>
        <w:t xml:space="preserve">Например: «На ящике изображена граната. В слове граната  слышится твёрдый звук Г, поэтому этот парашют вылетел из  синего самолёта Гордея»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Молодцы, вы прекрасно справились с заданием, поэтому я не сомневаюсь, что и следующее упражнение не покажется для вас сложным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8. Чтение слогов с буквой Г и их звуковой анализ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Ребята, какой буквой мы обозначаем звуки Г и Гь?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Звуки Г и Гь обозначаются буквой Г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Сейчас на доске я буду выкладывать слоги с этой буквой, а вы – правильно читать то, что я выложила и определять, из каких звуков состоит каждый слог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едагог выкладывает на магнитной доске из букв магнитной азбуки слоги ГА, ГУ, ГО, ГИ, ГЫ. Дети читают слоги и определяют их звуковой состав)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ГА – первый звук Г, второй 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О – первый звук Г, второй О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У – первый звук Г, второй У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И – первый звук Гь, второй 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Ы – первый звук Г, второй Ы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Очень хорошо! Вы настоящие молодцы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кончание занятия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18 слайд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Я думаю, что когда вы станете взрослыми, вы будете храбрыми, сильными, смелыми защитниками нашего Отечества, достойными ваших прадедов. И в знак этого я хочу подарить каждому из вас Георгиевскую ленточку. Георгиевская лента, подтверждая традиционные цвета российской воинской доблести, украсила многие солдатские и современные российские наградные медали и знаки.Черно-оранжевые цвета Георгиевской ленты стали в России символом военного героизма и славы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А ещё она является символом того, что подвиг участников  Великой Отечественной войны не забыт и никогда не будет забыт нами.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ые произведения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Митяев «Кто нужнее?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 Белозёров «Майский праздник»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, используемая при разработке конспекта занятия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1. Нищева Н. В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пекты подгрупповых логопедических занятий в старшей группе детского сада для детей с ОНР.— СП6.: ДЕТСТВО-ПРЕСС, 2007.— 704 с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2. Коноваленко В.В., Коноваленко С.В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Развитие связной речи. Фронтальные логопедические занятия в подготовительной к школе группе для детей с ОНР по лексико-семантической теме «Человек: я, мой дом, моя семья, моя страна».— М.: Издательство «ГНОМ и Д», 2006. —64 с. (Практическая логопедия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, используемые при разработке занятия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d2b44e1acb81d8cdd76dd8b774e17df_Generic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100101-top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285155_181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tilleryman_of_the_Afghan_National_Arm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6065b910b4afac0e8274ea469fa227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_26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35930525_limonka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_gilza0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g-6_1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val="en-US"/>
        </w:rPr>
        <w:t>parachute</w:t>
      </w:r>
      <w:r>
        <w:rPr>
          <w:color w:val="000000"/>
          <w:sz w:val="28"/>
          <w:szCs w:val="28"/>
          <w:lang w:val="en-US"/>
        </w:rPr>
        <w:t>_box_256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em_269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JlZC5ydS8xMTE3MzUvc2xpZGVfM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im0-tub-ru.yandex.net/i?id=ba47a3193f36b020166fdb2ad270c344&amp;n=33&amp;h=19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6:37:00Z</dcterms:created>
  <dc:creator>User</dc:creator>
  <dc:description/>
  <cp:keywords/>
  <dc:language>en-US</dc:language>
  <cp:lastModifiedBy>User</cp:lastModifiedBy>
  <dcterms:modified xsi:type="dcterms:W3CDTF">2015-03-31T09:28:00Z</dcterms:modified>
  <cp:revision>8</cp:revision>
  <dc:subject/>
  <dc:title/>
</cp:coreProperties>
</file>